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Монастырское хозяйство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left="3380"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10 лет скиту Свято-Данилова монастыря.</w:t>
      </w:r>
    </w:p>
    <w:p>
      <w:pPr>
        <w:pStyle w:val="TextBodyIndent"/>
        <w:rPr>
          <w:szCs w:val="24"/>
        </w:rPr>
      </w:pPr>
      <w:r>
        <w:rPr/>
        <w:t>- Одна из важнейших наших задач - дать людям духовную опору, - делится своими размышлениями иеромонах Иннокентий, эконом Свято-Данилова монастыря. - Потому что люди за годы Советской власти потеряли духовный стержень. Крестьяне - народ верующий. Если сейчас люди на селе не обратятся к Господу, трудно говорить о глубинном возрождении сельского хозяйства. Вера- камень. Если человек на него опирается, он в любой беде устоит. Если удастся взрастить в душах понимание, что первично всё-таки духовное, тогда это будет победа. А сейчас пока идёт борьба за души человеческие..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ихо шелестит на ветру молодая листва. Глухо в ответ скрипят старые дерева. Дремучая чащоба. На прогалине в траве солнце золотит бока ягод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Кривельская горка» - так зовут это место. На самом взлобье лес, принял в свои объятия скит Московского Свято-Данилова монастыр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т уже 10 лет на Рязанской земле, на Кривельской   горке молятся монахи Свято-Данилова   монастыря за наши грех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Чем меня поразило это место, - говорит иеромонах Михей, настоятель храма Архангела Михаила в селе Михеи. - Прежде всего своей намоленностью. В храме душа радуется, в монастыре уют чувствуешь - место намолено. Так и здесь веет каким-то теплом, ощущаешь, что место это действительно Богом избранно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месте со скитом одновременно было заложено и подворье. С чего начинать хозяйственную деятельность особых размышлений не было, - конечно, с монастырской пасеки. В настоящее время сто семьдесят пчелосемей готовят будущий урожай мё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реднем с одного улья мёда выходит килограмм шестьдесят. Делят поровну. Половина остаётся пчёлам на зиму. Половина - для людей. Летом часть пасеки кочует по окрестным полям. Но нынешний год для пчеловодов складывается неудачно. Весь июнь шли дожди, и пчела неохотно вылетала на поля. Да ещё и липа плохо цве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В настоящее время у подворья земли всего несколько сот гектаров. Часть отвели под поле с медоносами для пчёл, заложили яблоневый сад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В труде и молитвах проходят дни за днями, год за годом. И если монастырское подворье за это время поднялось и окрепло, то в округе всё приходит </w:t>
      </w:r>
      <w:r>
        <w:rPr>
          <w:rFonts w:cs="Times New Roman"/>
          <w:bCs w:val="false"/>
          <w:iCs/>
          <w:color w:val="000000"/>
          <w:sz w:val="28"/>
        </w:rPr>
        <w:t xml:space="preserve">к </w:t>
      </w:r>
      <w:r>
        <w:rPr>
          <w:rFonts w:cs="Times New Roman"/>
          <w:bCs w:val="false"/>
          <w:color w:val="000000"/>
          <w:sz w:val="28"/>
        </w:rPr>
        <w:t>запустение, деревня умира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Люди научились обходиться без денег: кто-то ведёт своё хозяйство, кто-то промышляет воровством, - печалится иеромонах Иннокентии, эконом Свято-Данилова монастыря: - Многие уже просто разучились работать. Вот это действительно большая проблема сегодняшнего дня. Те, кто занимается сельским хозяйством, прекрасно меня поймут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За подтверждением горьких слов отца Иннокентия далеко ходить не надо. Лето - горячая страда для крестьян. Только нет ни сенокоса, ни уборочной. В ближайшем колхозе из тысячи с лишним гектар пахотных земель обработано лишь пятнадцать. Поля глохнут в бурьяне, зарастают берёзк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И только одиноко тарахтит тракторишко Константина Кузьмича. На дворе у него корова, тёлка, телята, свиньи. Сена на зиму надо много. Как работал крестьянин па земле долгие годы, так и работает по-прежнему. Как живёт он? Небогато, конечно, но на жизнь не обижае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 xml:space="preserve">С, </w:t>
      </w:r>
      <w:r>
        <w:rPr>
          <w:rFonts w:cs="Times New Roman"/>
          <w:bCs w:val="false"/>
          <w:color w:val="000000"/>
          <w:sz w:val="28"/>
        </w:rPr>
        <w:t xml:space="preserve">протянутой рукой не ходим, усмехается Константин Кузьмич Кузнецов, механизатор. На хлеб хватает, но купить какую-либо вещь, мы не в </w:t>
      </w:r>
      <w:r>
        <w:rPr>
          <w:rFonts w:cs="Times New Roman"/>
          <w:bCs w:val="false"/>
          <w:color w:val="000000"/>
          <w:sz w:val="28"/>
          <w:szCs w:val="18"/>
        </w:rPr>
        <w:t>состоянии. Жена получает 650 рублей. Хорошо, что у неё есть постоянная работа в детском саду. И не приношу ни копейки уже, наверное, лет десять. Таки</w:t>
      </w:r>
      <w:r>
        <w:rPr>
          <w:rFonts w:cs="Times New Roman"/>
          <w:bCs w:val="false"/>
          <w:color w:val="000000"/>
          <w:sz w:val="28"/>
          <w:szCs w:val="18"/>
          <w:lang w:val="en-US"/>
        </w:rPr>
        <w:t>x</w:t>
      </w:r>
      <w:r>
        <w:rPr>
          <w:rFonts w:cs="Times New Roman"/>
          <w:bCs w:val="false"/>
          <w:color w:val="000000"/>
          <w:sz w:val="28"/>
          <w:szCs w:val="18"/>
        </w:rPr>
        <w:t xml:space="preserve"> мужиков на весь, колхоз осталось, с десяток, - тех, кто не бросил землю, не уехал на заработки в города, или просто </w:t>
      </w:r>
      <w:r>
        <w:rPr>
          <w:rFonts w:cs="Times New Roman"/>
          <w:bCs w:val="false"/>
          <w:color w:val="000000"/>
          <w:sz w:val="28"/>
          <w:szCs w:val="21"/>
        </w:rPr>
        <w:t>не запил. И эта беда русской земли не может не трогать насельников монастыря, живущих в ските на Кривельской гор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Одна из важнейших наших задач - дать людям духовную опору, - делится своими размышлениями иеромонах Иннокентий, эконом Свято-Данилова монастыря. - Потому что люди за годы Советской власти потеряли духовный стержень. Крестьяне - народ верующий. Если сейчас люди на селе не обратятся к Господу, трудно говорить о глубинном возрождении сельского хозяйства. Вера- камень. Если человек на него опирается, он в любой беде устоит. Если удастся взрастить в душах понимание, что первично всё-таки духовное, тогда это будет победа. А сейчас пока идёт борьба за души человечески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ближайших планах подворья взяться за возрождение одного из колхозов. Распахать вновь заброшенные земли, собрать людей, которые ещё не разучились работать, укрепить их души верой православн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Мне кажется, что в каждом из нас живёт крестьянин, - говорит архимандрит Алексий, наместник Свято-Данилова мужского монастыря. - Конечно, мы утратили хозяйственные навыки, мы не умеем с землёй обращаться, но всё равно она к себе тянет неодолимо. Христианин должен устремляться к Богу, но от земли. Путь от земли к небу, он нелёгкий, но благодатный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олгая и трудная дорога предстоит всем нам, наследникам Земли Русской, многое предстоит сделать, чтобы вернулась жизнь в русскую деревн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ера и труд всё могут преодолеть - вот чему учит десятилетний опыт насельников скита Преподобного Сергия Радонежского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Heading2"/>
        <w:ind w:firstLine="709"/>
        <w:rPr/>
      </w:pPr>
      <w:r>
        <w:rPr/>
        <w:t>Михаил Геннадьевич МАС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5:05:00Z</dcterms:created>
  <dc:creator>Крутов</dc:creator>
  <dc:description/>
  <dc:language>en-US</dc:language>
  <cp:lastModifiedBy>Крутов</cp:lastModifiedBy>
  <dcterms:modified xsi:type="dcterms:W3CDTF">2003-08-21T15:13:00Z</dcterms:modified>
  <cp:revision>2</cp:revision>
  <dc:subject/>
  <dc:title>Монастырское хозяйство</dc:title>
</cp:coreProperties>
</file>